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MR Not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dison Mission Marketing &amp; Trading (“EMMT”) urges the Technical Advisory Committee (“TAC”) to approve NPRR 421 as recommended by the Protocol Revision Subcommittee (“PRS”) and kindly requests that ERCOT file the material changes it proposes in the comments it filed on January 25, 2012 as separate NPRR.  NPRR 421 was first approved by PRS on November 17, 2011, and there has been ample opportunity to file material comments so that they might be fully considered by affected stakeholders.</w:t>
      </w:r>
    </w:p>
    <w:p>
      <w:pPr>
        <w:pStyle w:val="NormalArial"/>
        <w:rPr/>
      </w:pPr>
      <w:r>
        <w:rPr/>
      </w:r>
    </w:p>
    <w:p>
      <w:pPr>
        <w:pStyle w:val="NormalArial"/>
        <w:rPr/>
      </w:pPr>
      <w:r>
        <w:rPr/>
        <w:t xml:space="preserve">At both the November 17, 2011 and the January 9, 2012 meetings PRS recommended approval of a version of NPRR 421 that retained blackline Protocol language about load forecast assumptions used in the RMR studies. The ERCOT comments filed on January 25, 2012, recommend material changes to Section 3.14.1.2 that are inconsistent with the historical methodology for load assumptions used in RMR studies.  The existing language was discussed for several months during the Zonal Market in 2009-2010 (See PRR 837 Load Used in RMR Studies).  ERCOT has not provided an explanation for the change is proposes in the comments it has submitted to NPRR 421, nor were the ERCOT proposals ever discussed at the Wholesale Market Subcommittee or at the Reliability Operations Subcommittee.  </w:t>
      </w:r>
    </w:p>
    <w:p>
      <w:pPr>
        <w:pStyle w:val="NormalArial"/>
        <w:rPr/>
      </w:pPr>
      <w:r>
        <w:rPr/>
      </w:r>
    </w:p>
    <w:p>
      <w:pPr>
        <w:pStyle w:val="NormalArial"/>
        <w:rPr/>
      </w:pPr>
      <w:r>
        <w:rPr/>
        <w:t>The purpose of NPRR 421 is to ensure that Market Participants are timely provided market moving information about Reliability Must Run (RMR) procurements made by ERCOT.  During August/September 2011 we saw multiple instances of asymmetrical information –situations created by ERCOT contracting actions with specific market participants-- with very limited information provided during this time to other market participants.  The market participants involved in negotiations with ERCOT had significantly different information about both the immediate need for more energy and capacity in the market, as well as potentially the duration of the need, and locations of RMR capacity under consideration that the rest of the market, including other loads, CRR holders, marketers, and other generators did not have.  NPRR 421 attempts to correct this by providing more transparency to the market about ERCOT RMR negotiations.</w:t>
      </w:r>
    </w:p>
    <w:p>
      <w:pPr>
        <w:pStyle w:val="NormalArial"/>
        <w:rPr/>
      </w:pPr>
      <w:r>
        <w:rPr/>
      </w:r>
    </w:p>
    <w:p>
      <w:pPr>
        <w:pStyle w:val="NormalArial"/>
        <w:rPr/>
      </w:pPr>
      <w:r>
        <w:rPr/>
        <w:t>In its comments ERCOT notes that it requests time beyond what is currently proposed in NPRR 421 to provide market notices about RMR units. While EMMT understands the request, we continue to support a requirement for ERCOT to send out the market notices set forth in NPRR 421 under the timeframes set forth in the NPRR as recommended by PRS.  The RMR process is not one that “occurs over night.”  Thus, it seems reasonable for ERCOT to develop draft Market Notices ready to issue once the determinations are made final. Moreover, it may be possible to develop a template for such notices that would be relatively easy for ERCOT to fill out with the information required—to reduce the FTE impact of the proposal.  EMMT and other market participants stand ready to assist ERCOT in such an effort.</w:t>
      </w:r>
    </w:p>
    <w:p>
      <w:pPr>
        <w:pStyle w:val="NormalArial"/>
        <w:rPr/>
      </w:pPr>
      <w:r>
        <w:rPr/>
      </w:r>
    </w:p>
    <w:p>
      <w:pPr>
        <w:pStyle w:val="NormalArial"/>
        <w:rPr/>
      </w:pPr>
      <w:r>
        <w:rPr/>
        <w:t xml:space="preserve">In closing, the need for the RMR notices on the same day is required because the information flow presently is asymmetrical. The entity with the RMR unit knows the issues and the results before the rest of the market.  It is important that RMR information be released to the market the same day that ERCOT signs the contracts because the market trades most days of the week, and such information can affect energy offers, PTP Obligation Bids, CRR auction bid/offers, and could impact various bilateral contracts under consideration by market participants such as procurement/sale of energy, capacity, or bilateral ancillary service deals. </w:t>
      </w:r>
    </w:p>
    <w:p>
      <w:pPr>
        <w:pStyle w:val="NormalArial"/>
        <w:rPr/>
      </w:pPr>
      <w:r>
        <w:rPr/>
      </w:r>
    </w:p>
    <w:p>
      <w:pPr>
        <w:pStyle w:val="NormalArial"/>
        <w:rPr/>
      </w:pPr>
      <w:r>
        <w:rPr/>
        <w:t>EMMT respectfully requests that TAC approve NPRR 421 as recommended by P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1NPRR-09 Edison Mission Marketing &amp; Trading Comments 012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59:00Z</dcterms:created>
  <dc:creator>ERCOT/if</dc:creator>
  <dc:description/>
  <cp:keywords/>
  <dc:language>en-US</dc:language>
  <cp:lastModifiedBy>CPS Energy 012712</cp:lastModifiedBy>
  <cp:lastPrinted>2001-06-20T11:28:00Z</cp:lastPrinted>
  <dcterms:modified xsi:type="dcterms:W3CDTF">2012-01-27T16:13:00Z</dcterms:modified>
  <cp:revision>4</cp:revision>
  <dc:subject/>
  <dc:title>Protocols Workshop</dc:title>
</cp:coreProperties>
</file>